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95"/>
        <w:gridCol w:w="1083"/>
        <w:gridCol w:w="1003"/>
        <w:gridCol w:w="161"/>
        <w:gridCol w:w="918"/>
        <w:gridCol w:w="79"/>
        <w:gridCol w:w="822"/>
      </w:tblGrid>
      <w:tr>
        <w:trPr>
          <w:trHeight w:val="645" w:hRule="atLeast"/>
        </w:trPr>
        <w:tc>
          <w:tcPr>
            <w:tcW w:w="8312" w:type="dxa"/>
            <w:gridSpan w:val="8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..ì." w:hAnsi="宋体;..ì." w:eastAsia="宋体;..ì." w:cs="宋体;..ì."/>
                <w:b/>
                <w:b/>
                <w:bCs/>
                <w:kern w:val="0"/>
                <w:sz w:val="30"/>
                <w:szCs w:val="30"/>
                <w:lang w:bidi="ar-SA"/>
              </w:rPr>
            </w:pPr>
            <w:r>
              <w:rPr>
                <w:rFonts w:ascii="方正大标宋简体" w:hAnsi="方正大标宋简体" w:eastAsia="方正大标宋简体"/>
                <w:sz w:val="36"/>
                <w:szCs w:val="36"/>
              </w:rPr>
              <w:t>项目绩效目标申报表</w:t>
            </w:r>
          </w:p>
        </w:tc>
      </w:tr>
      <w:tr>
        <w:trPr>
          <w:trHeight w:val="42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b/>
                <w:b/>
                <w:bCs/>
                <w:kern w:val="0"/>
                <w:sz w:val="30"/>
                <w:szCs w:val="32"/>
                <w:lang w:bidi="ar-SA"/>
              </w:rPr>
            </w:pPr>
            <w:r>
              <w:rPr>
                <w:rFonts w:eastAsia="宋体;..ì." w:cs="宋体;..ì." w:ascii="宋体;..ì." w:hAnsi="宋体;..ì."/>
                <w:b/>
                <w:bCs/>
                <w:kern w:val="0"/>
                <w:sz w:val="30"/>
                <w:szCs w:val="32"/>
                <w:lang w:bidi="ar-SA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Cs w:val="32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Cs w:val="32"/>
                <w:lang w:bidi="ar-S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Cs w:val="32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Cs w:val="32"/>
                <w:lang w:bidi="ar-SA"/>
              </w:rPr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Cs w:val="32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Cs w:val="32"/>
                <w:lang w:bidi="ar-SA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Cs w:val="32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Cs w:val="32"/>
                <w:lang w:bidi="ar-SA"/>
              </w:rPr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Cs w:val="32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Cs w:val="32"/>
                <w:lang w:bidi="ar-SA"/>
              </w:rPr>
            </w:r>
          </w:p>
        </w:tc>
      </w:tr>
      <w:tr>
        <w:trPr>
          <w:trHeight w:val="495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填报单位（盖章）：</w:t>
            </w:r>
          </w:p>
        </w:tc>
        <w:tc>
          <w:tcPr>
            <w:tcW w:w="636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                                                 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名称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属性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实施单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主管部门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20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部门编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负责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起止时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20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20"/>
                <w:lang w:bidi="ar-SA"/>
              </w:rPr>
              <w:t>　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20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20"/>
                <w:lang w:bidi="ar-SA"/>
              </w:rPr>
              <w:t>　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 w:val="20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20"/>
                <w:lang w:bidi="ar-SA"/>
              </w:rPr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20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20"/>
                <w:lang w:bidi="ar-SA"/>
              </w:rPr>
              <w:t>　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20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20"/>
                <w:lang w:bidi="ar-SA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资金来源（万元）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 xml:space="preserve">资金总额：                                 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 xml:space="preserve">财政补助资金总额：             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上级财政补助资金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本级财政补助资金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自筹资金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自有资金：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其他渠道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其他资金：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5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上级部门补助资金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国债转贷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其他渠道</w:t>
            </w: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>(     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20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概况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可行性简要分析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实施进度计划</w:t>
            </w:r>
          </w:p>
        </w:tc>
        <w:tc>
          <w:tcPr>
            <w:tcW w:w="636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实施内容</w:t>
            </w: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>(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标明起止时间</w:t>
            </w: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绩效目标</w:t>
            </w:r>
          </w:p>
        </w:tc>
        <w:tc>
          <w:tcPr>
            <w:tcW w:w="3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长期目标</w:t>
            </w:r>
          </w:p>
        </w:tc>
        <w:tc>
          <w:tcPr>
            <w:tcW w:w="298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年度目标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长期绩效指标</w:t>
            </w:r>
          </w:p>
        </w:tc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一级指标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二级指标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指标内容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指标值</w:t>
            </w:r>
          </w:p>
        </w:tc>
        <w:tc>
          <w:tcPr>
            <w:tcW w:w="9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备注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产出类指标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知识产权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申请专利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专利授权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软件著作权授权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发表论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著作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制定标准数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其他成果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填补技术空白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获奖项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其他科技成果产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研发开发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人才引进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引进高层次人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培养高层次人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产业化情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新增产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新增产能利用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效果类指标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经济效益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预计销售收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预计利润总额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预计税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企业预计销售收入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企业预计利润总额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企业预计税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社会效益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新增就业人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技术成果交易额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节能环保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年度绩效指标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一级指标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二级指标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指标内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指标值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备注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产出类指标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知识产权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申请专利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专利授权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软件著作权授权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发表论文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著作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制定标准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其他成果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填补技术空白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获奖项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49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其他科技成果产出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研发开发情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人才引进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引进高层次人才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培养高层次人才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产业化情况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新增产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新增产能利用率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效果类指标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经济效益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预计销售收入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预计利润总额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项目预计税金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企业预计销售收入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企业预计利润总额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企业预计税金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社会效益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新增就业人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技术成果交易额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节能环保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其他说明的问题</w:t>
            </w:r>
          </w:p>
        </w:tc>
        <w:tc>
          <w:tcPr>
            <w:tcW w:w="63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专家审定意见（签章）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部门（单位）意见（签章）                                                                       年       月       日</w:t>
            </w:r>
          </w:p>
        </w:tc>
      </w:tr>
      <w:tr>
        <w:trPr>
          <w:trHeight w:val="975" w:hRule="atLeast"/>
        </w:trPr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财政部门意见（签章）                                                                                                                                年     月      日</w:t>
            </w:r>
          </w:p>
        </w:tc>
      </w:tr>
      <w:tr>
        <w:trPr>
          <w:trHeight w:val="45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填报人：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eastAsia="宋体;..ì." w:cs="宋体;..ì." w:ascii="宋体;..ì." w:hAnsi="宋体;..ì."/>
                <w:kern w:val="0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单位负责人：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填报日期：</w:t>
            </w:r>
          </w:p>
        </w:tc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年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月</w:t>
            </w:r>
          </w:p>
        </w:tc>
        <w:tc>
          <w:tcPr>
            <w:tcW w:w="90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..ì." w:hAnsi="宋体;..ì." w:eastAsia="宋体;..ì." w:cs="宋体;..ì."/>
                <w:kern w:val="0"/>
                <w:sz w:val="18"/>
                <w:szCs w:val="18"/>
                <w:lang w:bidi="ar-SA"/>
              </w:rPr>
            </w:pPr>
            <w:r>
              <w:rPr>
                <w:rFonts w:ascii="宋体;..ì." w:hAnsi="宋体;..ì." w:cs="宋体;..ì." w:eastAsia="宋体;..ì."/>
                <w:kern w:val="0"/>
                <w:sz w:val="18"/>
                <w:szCs w:val="18"/>
                <w:lang w:bidi="ar-SA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..ì.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19:25Z</dcterms:created>
  <dc:creator>fgw</dc:creator>
  <dc:description/>
  <dc:language>en-US</dc:language>
  <cp:lastModifiedBy>fgw</cp:lastModifiedBy>
  <dcterms:modified xsi:type="dcterms:W3CDTF">2016-03-16T01:21:20Z</dcterms:modified>
  <cp:revision>1</cp:revision>
  <dc:subject/>
  <dc:title/>
</cp:coreProperties>
</file>